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2059938782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303922568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1986906943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987680071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831650242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794203437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2025331407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841007017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1782752217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997250895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413162604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2003267312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477882233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791456492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998237934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726587102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343247667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1834513093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1645780561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