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unknown7]A&amp;Courier New1]A&amp;Courier New3]A&amp;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