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历年获得中国科学院大学各类荣誉称号人员名单</w:t>
      </w:r>
    </w:p>
    <w:p>
      <w:pPr>
        <w:pStyle w:val="Normal"/>
        <w:spacing w:before="0" w:after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05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学年）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5-2006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刘丰华、王  琴、姚霞银、周  晔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6-2007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丰华、王  琴、姚霞银、周  晔、何长荣、段   雷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好斌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7-2008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易鹏鹏、韩  英、王继文、何长荣、李廷帅、孙爱华、张  惠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白海、胡本林、姚霞银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（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宇龙、刘丰华、张海忠、董亚强、孔凡利</w:t>
      </w:r>
    </w:p>
    <w:p>
      <w:pPr>
        <w:pStyle w:val="Normal"/>
        <w:spacing w:lineRule="exact" w:line="520" w:before="156" w:after="156"/>
        <w:rPr/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8-2009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姚霞银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3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杨恒修、刘丰华、丁  勇、杨  詹、黎  俊、陶有</w:t>
      </w:r>
      <w:r>
        <w:rPr>
          <w:rFonts w:ascii="仿宋_GB2312" w:hAnsi="仿宋_GB2312" w:cs="宋体;SimSun"/>
          <w:sz w:val="28"/>
          <w:szCs w:val="28"/>
        </w:rPr>
        <w:t>堃</w:t>
      </w:r>
      <w:r>
        <w:rPr>
          <w:rFonts w:ascii="仿宋_GB2312" w:hAnsi="仿宋_GB2312" w:cs="宋体;SimSun" w:eastAsia="仿宋_GB2312"/>
          <w:sz w:val="28"/>
          <w:szCs w:val="28"/>
        </w:rPr>
        <w:t>、魏海兵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何长荣、李白海、陈有为、李  荨、冯泉妤、江盛鸿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徐小龙、张宇龙、董亚强、宋振阳、王继文、熊  敬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9-2010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丰华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熊  敬、汤林奇、朱丽虹、俞  峥、宋振阳、李廷帅、李  荨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左正笏、张  帆、王  强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周  毅、沈  磊、丁  勇、刘  壮、满其奎、孙怀君、王继文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魏海兵、黎  俊、刘  吉、张宇龙、何聪丽、王  军、吴敬华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陈有为、彭姗姗、张明浩、王兵杰、郭存心、汪  </w:t>
      </w:r>
      <w:r>
        <w:rPr>
          <w:rFonts w:ascii="仿宋_GB2312" w:hAnsi="仿宋_GB2312" w:cs="宋体;SimSun"/>
          <w:sz w:val="28"/>
          <w:szCs w:val="28"/>
        </w:rPr>
        <w:t>璟</w:t>
      </w:r>
      <w:r>
        <w:rPr>
          <w:rFonts w:ascii="仿宋_GB2312" w:hAnsi="仿宋_GB2312" w:cs="楷体_GB2312;楷体" w:eastAsia="仿宋_GB2312"/>
          <w:sz w:val="28"/>
          <w:szCs w:val="28"/>
        </w:rPr>
        <w:t>、周</w:t>
      </w:r>
      <w:r>
        <w:rPr>
          <w:rFonts w:ascii="仿宋_GB2312" w:hAnsi="仿宋_GB2312" w:cs="宋体;SimSun" w:eastAsia="仿宋_GB2312"/>
          <w:sz w:val="28"/>
          <w:szCs w:val="28"/>
        </w:rPr>
        <w:t xml:space="preserve">  陈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晶晶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0-2011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白海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何长荣、王  强、桂成胜、张立生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黎  俊、魏海兵、代  伟、张宇龙、朱丽虹、俞  峥、李晓拓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冒守栋、宋振阳、王安定、王  军、吴敬华、张明晓、赵俊华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兵杰、刘晶晶、杨华礼、赵成亮、陈宜波、黄琦金、冯建湘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刘友好、熊  敬、张  婷、周  陈、金云龙、沈素丹、王  洋 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何  彬、金康克、李青山、邱  报、翟永彪、张尧剑、倪金平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1-2012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满其奎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友好、张立生、程强、许季海、龚安、羊坤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吴敬华、裴学良、李晓伟、李晓拓、杨建辉、王  军、余  超、蔡  建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晶晶、唐  旭、袁  芳、许望颖、黄琦金、冷玉敏、钱  鑫、辛  星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申  璐、邱  报、宋庆欢、朱小健、王兵杰、沈  斌、桂成胜、陶咪咪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郭存心、刘  奕、吕学兰、刘阳辉、陈先强、杜高来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晓伟、钱鑫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刘友好、许季海、李  </w:t>
      </w:r>
      <w:r>
        <w:rPr>
          <w:rFonts w:ascii="宋体;SimSun" w:hAnsi="宋体;SimSun" w:cs="宋体;SimSun"/>
          <w:sz w:val="28"/>
          <w:szCs w:val="28"/>
        </w:rPr>
        <w:t>犇、</w:t>
      </w:r>
      <w:r>
        <w:rPr>
          <w:rFonts w:ascii="仿宋_GB2312" w:hAnsi="仿宋_GB2312" w:cs="宋体;SimSun" w:eastAsia="仿宋_GB2312"/>
          <w:sz w:val="28"/>
          <w:szCs w:val="28"/>
        </w:rPr>
        <w:t>辛凤霞、焦圆、张慧娟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9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  婷、沈  斌、陶咪咪、周  陈、肖昱琨、杨华礼、朱小健、黄琦金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林贻超、张建强、辛  星、马强强、于全耀、曾红玲、张立生、李青山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吴  巍、孟凡平、申  璐、郭  鹏、吴  亮、秦永利、秦晓鹏、陈双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付文标、钱志江、莫高明、熊  竹、刘  奕、陈先强、刘阳辉、吕学兰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田龙飞、孙  鹏、胡凌俊、王泽轩、叶  群、汪  峰、韩立静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刘奕、朱小健、沈斌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焦  圆、周  珣、汪  峰、韩立静、陈侃、邱佳、荣运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兵杰、严长江、周  陈、罗玉霞、龚  安、强  健、肖  鹏、高国荣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石虎砚、黄琦金、孟凡平、吴  巍、辛凤霞、于全耀、林贻超、谢  华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孙  鹏、贺小燕、邓  俊、黄武超、王  坤、曹海亮、陈先强、李晓冬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阳辉、潘  亮、万昌锦、邵艳艳、谢  阳、张胜男</w:t>
      </w:r>
    </w:p>
    <w:p>
      <w:pPr>
        <w:pStyle w:val="Normal"/>
        <w:spacing w:lineRule="exact" w:line="520" w:before="156" w:after="156"/>
        <w:rPr/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4-2015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吴巍、林贻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邱佳、李蕾、曹海亮、胡颖智、昝少平、叶羽凡、郭皓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孙元娜、杜高来、肖  鹏、向艳慧、薛文文、秦德君、高爱林、陈  科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王  妹、徐  裕、杨正东、潘凌超、李青山、檀洪伟、唐  旭、刘  雷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于全耀、陈子飞、莫梦婷、姜道义、辛凤霞、艾  玲、万昌锦、毕玉敬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朱超挺、应智琴、孙  鹏、陈先强、徐海兵、罗利嘉、王元斐、王  哲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  强、李  鹏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</w:t>
      </w:r>
      <w:r>
        <w:rPr>
          <w:rFonts w:cs="宋体;SimSun" w:ascii="仿宋_GB2312" w:hAnsi="仿宋_GB2312"/>
          <w:b/>
          <w:color w:val="C00000"/>
          <w:sz w:val="28"/>
          <w:szCs w:val="28"/>
        </w:rPr>
        <w:t>5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</w:t>
      </w:r>
      <w:r>
        <w:rPr>
          <w:rFonts w:cs="宋体;SimSun" w:ascii="仿宋_GB2312" w:hAnsi="仿宋_GB2312"/>
          <w:b/>
          <w:color w:val="C0000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  <w:r>
        <w:rPr>
          <w:rFonts w:ascii="仿宋_GB2312" w:hAnsi="仿宋_GB2312" w:cs="宋体;SimSun"/>
          <w:b/>
          <w:sz w:val="28"/>
          <w:szCs w:val="28"/>
        </w:rPr>
        <w:t>三好标兵</w:t>
      </w: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孙  鹏、何  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万昌锦、潘  亮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  灏、王  杰、胡颖智、李  蕾、李红江、阮慧敏、张超越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cs="宋体;SimSun" w:ascii="仿宋_GB2312" w:hAnsi="仿宋_GB2312"/>
          <w:b/>
          <w:sz w:val="28"/>
          <w:szCs w:val="28"/>
        </w:rPr>
        <w:t>38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  坤、李  洋、代金月、俞学敏、孙  璐、戴立威、乐晓霞、周  洁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徐  裕、孙  山、王  妹、邓  伟、郭皓诚、张继君、郭姗姗、丁广飞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邵艳艳、李  明、王振玉、陈子飞、莫梦婷、刘小辉、刘志洋、何  伟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阳辉、张  强、万林林、谢  阳、赵洪震、陈先强、昝少平、崔  迪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胡  晗、张文晓、方清明、陈玉云、黄世强、万红利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6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  <w:r>
        <w:rPr>
          <w:rFonts w:ascii="仿宋_GB2312" w:hAnsi="仿宋_GB2312" w:cs="宋体;SimSun"/>
          <w:b/>
          <w:sz w:val="28"/>
          <w:szCs w:val="28"/>
        </w:rPr>
        <w:t>三好标兵</w:t>
      </w: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肖  鹏、孙  山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小辉、孙  鹏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曹</w:t>
      </w:r>
      <w:r>
        <w:rPr>
          <w:rFonts w:ascii="仿宋_GB2312" w:hAnsi="仿宋_GB2312" w:cs="宋体;SimSun" w:eastAsia="仿宋_GB2312"/>
          <w:sz w:val="28"/>
          <w:szCs w:val="28"/>
        </w:rPr>
        <w:t>志琨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付耀耀、</w:t>
      </w:r>
      <w:r>
        <w:rPr>
          <w:rFonts w:ascii="仿宋_GB2312" w:hAnsi="仿宋_GB2312" w:cs="宋体;SimSun" w:eastAsia="仿宋_GB2312"/>
          <w:sz w:val="28"/>
          <w:szCs w:val="28"/>
        </w:rPr>
        <w:t>汪  力</w:t>
      </w:r>
      <w:r>
        <w:rPr>
          <w:rFonts w:ascii="仿宋_GB2312" w:hAnsi="仿宋_GB2312" w:cs="宋体;SimSun" w:eastAsia="仿宋_GB2312"/>
          <w:sz w:val="28"/>
          <w:szCs w:val="28"/>
        </w:rPr>
        <w:t>、王</w:t>
      </w:r>
      <w:r>
        <w:rPr>
          <w:rFonts w:ascii="仿宋_GB2312" w:hAnsi="仿宋_GB2312" w:cs="宋体;SimSun" w:eastAsia="仿宋_GB2312"/>
          <w:sz w:val="28"/>
          <w:szCs w:val="28"/>
        </w:rPr>
        <w:t xml:space="preserve">  杰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cs="宋体;SimSun" w:ascii="仿宋_GB2312" w:hAnsi="仿宋_GB2312"/>
          <w:b/>
          <w:sz w:val="28"/>
          <w:szCs w:val="28"/>
        </w:rPr>
        <w:t>3</w:t>
      </w:r>
      <w:r>
        <w:rPr>
          <w:rFonts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贺小燕、王振玉、任思明、舒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瑞、李小晴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张继君、宋丽建、欧阳酥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傅儒生、马志英、邓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左秀霞、乐晓霞、李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洋、高爱林、代金月、王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胜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周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洁、王小雨、李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勉、蒋振奇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王泽轩、邵艳艳、赵德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李梦龙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应杭君、许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新、何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坚、周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峰、万林林、周俊杰</w:t>
      </w:r>
      <w:r>
        <w:rPr>
          <w:rFonts w:ascii="仿宋_GB2312" w:hAnsi="仿宋_GB2312" w:cs="宋体;SimSun" w:eastAsia="仿宋_GB2312"/>
          <w:sz w:val="28"/>
          <w:szCs w:val="28"/>
        </w:rPr>
        <w:t>、昝少平、齐士杰、王  逸、黄振伟、高京京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7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8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任思明、乐晓霞、任栋楼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秀毕业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李蕾、王静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优秀学生干部、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付耀耀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王舒远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郁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朱任峰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胡晗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徐梦佳</w:t>
      </w:r>
    </w:p>
    <w:p>
      <w:pPr>
        <w:pStyle w:val="Normal"/>
        <w:autoSpaceDE w:val="false"/>
        <w:spacing w:lineRule="exact" w:line="520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刘成宝、吴英豪、侯文佳、高靖尧、王艳君、吴文婷、 宋丽建、李法利、张继君、谢卓琳、赵德伟、刘延丰、沈琪、代金月、李田田、汪 力、郑路遥、简钰坤、梁云、孙山、张显云、邢洁、邹瑞芬、蒋振奇、董宁、范崇昭、何盈、陈玉云、李勉、 何坚、王木钦、童慧、管倩、应杭君、吴玉雷、宋常健、张沈丹、葛瑞翔、林志立、王逸、袁黎明、齐士杰、黄晓路、辛强、李梦龙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8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9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numPr>
          <w:ilvl w:val="0"/>
          <w:numId w:val="1"/>
        </w:numPr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张强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张慧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胡晗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秀毕业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任思明、乐晓霞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葛瑞翔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优秀学生干部、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骆志甫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杨振东、韩欣彤、李现、吴英豪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房倩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王恒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张秩华、李红江、吴玉雷、王木钦、雷涛、刘红红、王唯、黄佳明、徐厚</w:t>
      </w:r>
      <w:r>
        <w:rPr>
          <w:rFonts w:ascii="仿宋_GB2312" w:hAnsi="仿宋_GB2312" w:cs="宋体;SimSun" w:eastAsia="仿宋_GB2312"/>
          <w:sz w:val="28"/>
          <w:szCs w:val="28"/>
        </w:rPr>
        <w:t>强、李荣荣、蒋振奇、张显云、邱栋、吴文婷、刘成宝、代文、朱烨彪、邱诗惠、王艳君、魏菁、胡晗、王胜、何江、李田田、马小惠、黄鹏科、王晓艳、梁云、腾娜、周升华、郁哲、卢颖、刘涛、李法利、付耀耀、刘闯、付盼、王泓翔、齐士杰、陈飞雪、余宏涛、李阳、谷乐丰、张慧娟、</w:t>
      </w:r>
      <w:r>
        <w:rPr>
          <w:rFonts w:ascii="仿宋_GB2312" w:hAnsi="仿宋_GB2312" w:cs="宋体;SimSun" w:eastAsia="仿宋_GB2312"/>
          <w:sz w:val="28"/>
          <w:szCs w:val="28"/>
        </w:rPr>
        <w:t>邵艳艳、欧阳亦、沈琪、</w:t>
      </w:r>
      <w:r>
        <w:rPr>
          <w:rFonts w:ascii="仿宋_GB2312" w:hAnsi="仿宋_GB2312" w:cs="宋体;SimSun" w:eastAsia="仿宋_GB2312"/>
          <w:sz w:val="28"/>
          <w:szCs w:val="28"/>
        </w:rPr>
        <w:t>李友兵</w:t>
      </w:r>
      <w:r>
        <w:rPr>
          <w:rFonts w:ascii="仿宋_GB2312" w:hAnsi="仿宋_GB2312" w:cs="宋体;SimSun" w:eastAsia="仿宋_GB2312"/>
          <w:sz w:val="28"/>
          <w:szCs w:val="28"/>
        </w:rPr>
        <w:t>、徐媛媛</w:t>
      </w:r>
      <w:r>
        <w:rPr>
          <w:rFonts w:ascii="仿宋_GB2312" w:hAnsi="仿宋_GB2312" w:cs="宋体;SimSun" w:eastAsia="仿宋_GB2312"/>
          <w:sz w:val="28"/>
          <w:szCs w:val="28"/>
        </w:rPr>
        <w:t>、尹充</w:t>
      </w:r>
      <w:r>
        <w:rPr>
          <w:rFonts w:ascii="仿宋_GB2312" w:hAnsi="仿宋_GB2312" w:cs="宋体;SimSun" w:eastAsia="仿宋_GB2312"/>
          <w:sz w:val="28"/>
          <w:szCs w:val="28"/>
        </w:rPr>
        <w:t>、陈稳、赵斐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9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20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友兵、丁纪恒、刘闯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沈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秀毕业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万红利、李友兵、胡晗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优秀学生干部、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张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袁晨旭、骆志甫、杨振东、雷镇匡、张显云、徐梦佳、房倩兰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代文、刘成宝、吴英豪、朱烨彪、魏菁、吴杨敏、吕乐、高靖尧、曾春、胡海搏、肖溪、毕佳畅、王胜、倪锋、魏书心、李琼、李贵亮、刘敬楷、季雨、宋丽平、马超、张艺群、韩欣彤、郑亚楠、卢颖、邹鹏、欧阳亦、李晋阳、陈云生、王君、洪玲、李红江、严婷婷、宋伟、付圣、张文晓、徐厚强、王唯、赵亚云、杨伟创、戴贻钧、崔梅、罗凯林、李顺、赵斐、陈稳、万里杨、杨凯盛、王恒、毛丽莎、朱任峰、欧阳文泰、徐子法、赵岳、王泓翔、张昊、蒋振奇、阎岐峰、裴欣洁、田云彤、李彦莹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20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毕业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刘成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刘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闯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高瞻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王泓翔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王胜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付圣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胡令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倪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吴杨敏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张强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学生干部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杜庆皓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黄昱鑫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淑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梅雪怡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王艺范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许舒婷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郁帅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张书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张顺达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8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曹奕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飞雪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李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云生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程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戴呈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戴俊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丁慧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丁纪恒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高靖尧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郝晋奎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和子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贾锡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简钰坤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雷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雷镇匡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法利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凤龙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贵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昊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晋阳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晓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成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浩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敬楷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振源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尊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柳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陆欢欢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罗凯林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吕乐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马晓振、马煜辉、倪锋、裴勇勇、戚为量、邱建帆、任倩、邵迎春、宋伟、万红宇、王舒远、王脂胭、吴宝意、吴杨敏、吴振东、武斌、熊成龙、徐厚强、徐子法、杨帆、姚晨阳、叶秋枫、尹波、张强、张沈丹、张显云、张自博、赵云星、赵自辉、周慧琳、朱金豪、朱任峰、朱小波、朱烨彪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1-2022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毕业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陈飞雪、李彦莹、梅雪怡、倪锋、吴杨敏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程莉、和子栋、黄晓路、刘敬楷、梅雪怡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学生干部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蒋倩、李国宁、刘金云、吕乐、肖文杰、肖雪莲、杨九铜、杨智方、张羽婷、周维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7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毕佳畅、蔡剑锋、陈佳萍、陈家和、陈霄、陈振宇、丁浩明、范军、范昕、费璇、丰璇、付圣、葛金峰、寇明鹏、雷雨、李丹丹、李昊、李慧静、李林洪、李晟斌、李淑钰、李晓、李伊美、刘尊珂、卢娜、马腾飞、马雨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晞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牟磊、裴勇勇、裴郁、戚为量、阮海涛、桑娜、慎昂、施慧慧、石子涛、司牧青、谭雪、田莹、王国庆、王家宁、王盛丁、王雪梅、王袁杰、温建鑫、翁伟、吴港、吴培超、吴双双、吴文俊、武延泽、肖恢芸、辛强、徐丹、徐厚强、徐锡威、杨伟创、杨伟庆、殷小东、尹波、应丹凤、应俊峰、俞崇文、张昊、张军、张思勰、张延生、张钰笛、赵杰、赵岳、赵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自辉、周伟、朱帅汝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8:00Z</dcterms:created>
  <dc:creator>YlmF</dc:creator>
  <dc:description/>
  <cp:keywords/>
  <dc:language>en-US</dc:language>
  <cp:lastModifiedBy>Zhuo Christina</cp:lastModifiedBy>
  <cp:lastPrinted>2008-08-19T09:36:00Z</cp:lastPrinted>
  <dcterms:modified xsi:type="dcterms:W3CDTF">2023-05-05T01:05:00Z</dcterms:modified>
  <cp:revision>41</cp:revision>
  <dc:subject/>
  <dc:title>历年获得研究生院各类荣誉称号人员名单</dc:title>
</cp:coreProperties>
</file>