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国科学院宁波材料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研究生学位论文预答辩会议程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宣布参会人员名单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预答辩委员会主席主持预答辩会，宣布预答辩开始</w:t>
      </w:r>
    </w:p>
    <w:p>
      <w:pPr>
        <w:pStyle w:val="Normal"/>
        <w:spacing w:lineRule="exact" w:line="600"/>
        <w:ind w:left="1135" w:hanging="574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研究生报告学位论文（硕士论文不少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，博士论文不少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）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预答辩委员会成员和参会人员提问，预答辩人回答问题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预答辩人导师就学位论文及预答辩中提出的问题作补充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预答辩会休会，预答辩委员会内部会议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预答辩委员会秘书介绍论文送审情况和评阅意见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导师介绍预答辩人有关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预答辩委员会成员讨论预答辩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预答辩委员会成员投票表决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讨论并通过预答辩委员会的预答辩决议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七、预答辩会复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预答辩委员会主席宣布答辩委员会决议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预答辩委员会主席宣布会议结束</w:t>
      </w:r>
      <w:r>
        <w:br w:type="page"/>
      </w:r>
    </w:p>
    <w:p>
      <w:pPr>
        <w:pStyle w:val="Normal"/>
        <w:spacing w:lineRule="exact" w:line="440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预答辩委员会秘书职责</w:t>
      </w:r>
    </w:p>
    <w:p>
      <w:pPr>
        <w:pStyle w:val="Normal"/>
        <w:spacing w:lineRule="exact" w:line="440"/>
        <w:ind w:firstLine="56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组织毕业生进行预答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参加论文预答辩会，做好论文预答辩记录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汇总预答辩委员会决议，并事先征求预答辩委员会主席和导师意见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完善预答辩会的全部资料，在指定日期交研究生处归档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负责预答辩会专家邀请工作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247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1:00Z</dcterms:created>
  <dc:creator>雨林木风</dc:creator>
  <dc:description/>
  <cp:keywords/>
  <dc:language>en-US</dc:language>
  <cp:lastModifiedBy>尔斯格 温</cp:lastModifiedBy>
  <cp:lastPrinted>2016-05-26T10:01:00Z</cp:lastPrinted>
  <dcterms:modified xsi:type="dcterms:W3CDTF">2023-09-18T08:37:00Z</dcterms:modified>
  <cp:revision>12</cp:revision>
  <dc:subject/>
  <dc:title>关于2009年度毕业研究生论文答辩安排</dc:title>
</cp:coreProperties>
</file>