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300" w:before="0" w:after="240"/>
        <w:jc w:val="center"/>
        <w:rPr/>
      </w:pPr>
      <w:r>
        <w:rPr>
          <w:b/>
          <w:sz w:val="24"/>
          <w:szCs w:val="24"/>
        </w:rPr>
        <w:t>2024-2025</w:t>
      </w:r>
      <w:r>
        <w:rPr/>
        <w:t>学年各部门优秀学生评选名额分配表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134"/>
        <w:gridCol w:w="1701"/>
        <w:gridCol w:w="1417"/>
        <w:gridCol w:w="993"/>
        <w:gridCol w:w="992"/>
        <w:gridCol w:w="1843"/>
        <w:gridCol w:w="1842"/>
        <w:gridCol w:w="1209"/>
        <w:gridCol w:w="1218"/>
      </w:tblGrid>
      <w:tr>
        <w:trPr>
          <w:trHeight w:val="54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门名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科大评选比例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培生和课题生评选比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>
          <w:trHeight w:val="708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评研究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  <w:r>
              <w:rPr>
                <w:rFonts w:ascii="宋体;SimSun" w:hAnsi="宋体;SimSun" w:cs="宋体;SimSun"/>
                <w:b/>
                <w:szCs w:val="21"/>
              </w:rPr>
              <w:t>学生干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评研究生人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学生干部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磁性材料应用技术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各推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个候选人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进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5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多可以推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特种飞行器系统工程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稀土永磁材料联合创新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磁性材料与器件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高分子与复合材料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公共技术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光电信息材料与器件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海洋关键材料全国重点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机器人与智能制造装备技术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激光极端制造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前沿交叉科学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氢能与储能材料技术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先进核能材料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先进诊疗材料与技术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原子尺度与微纳制造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所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最终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最终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不含优秀学生干部）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三好学生、优秀毕业生、三好学生标兵、优秀学生干部名额不相互包含。</w:t>
      </w:r>
      <w:r>
        <w:rPr/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0:00Z</dcterms:created>
  <dc:creator>unknown</dc:creator>
  <dc:description/>
  <cp:keywords/>
  <dc:language>en-US</dc:language>
  <cp:lastModifiedBy>Christina Zhuo</cp:lastModifiedBy>
  <cp:lastPrinted>2019-04-09T15:57:00Z</cp:lastPrinted>
  <dcterms:modified xsi:type="dcterms:W3CDTF">2025-04-17T09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68C41E46A43CBBC5E182BCF0882E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